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calculu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 1.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irect Vari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y varies directly as x"</w:t>
        <w:tab/>
        <w:tab/>
        <w:t>y = kx    ("k" is the constant of variation or constant of proportionalit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y is directly proportional to x"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verse Variation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y varies inversely as x"</w:t>
        <w:tab/>
        <w:tab/>
        <w:t xml:space="preserve">y =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   ("k" is the constant of variation or constant of proportionalit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y is inversely proportional to x"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oint Variation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"y varies jointly as x &amp; z"</w:t>
        <w:tab/>
        <w:tab/>
        <w:t>z = kxy  ("k" is the constant of variation or constant of proportionality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"z is jointly proportional to x &amp; y"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irect Variation example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Find x when y = 21, if y varies directly as x and y = 12 when x = 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Find </w:t>
      </w:r>
      <w:r>
        <w:rPr>
          <w:rFonts w:cs="Calibri" w:ascii="Calibri" w:hAnsi="Calibri"/>
          <w:b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 xml:space="preserve"> when 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20, if 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varies directly as </w:t>
      </w:r>
      <w:r>
        <w:rPr>
          <w:rFonts w:cs="Calibri" w:ascii="Calibri" w:hAnsi="Calibri"/>
          <w:b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= 16 when </w:t>
      </w:r>
      <w:r>
        <w:rPr>
          <w:rFonts w:cs="Calibri" w:ascii="Calibri" w:hAnsi="Calibri"/>
          <w:b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 xml:space="preserve"> = 4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If y varies directly as the square of x, and y = 25 when x = 3, find y when x = 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Inverse variation exs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  <w:tab/>
        <w:t>Find y when x = 18, if y varies inversely as x and y = 3 when x = 4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Find t when s = 20, if t varies inversely as s and t = 5 when s = 1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If b varies inversely as the cube of t and b = 3 when t = 2, find b when t = 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Joint Variation exs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  <w:tab/>
        <w:t xml:space="preserve">Find z when x = 4 and y = 3 if z varies jointly as x and y and z = 10 when x = 2 and y = 4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</w:t>
        <w:tab/>
        <w:t>Find z when x = 4 and y = 10 if z varies jointly as x and y, and z = 60 when x = 5 and y = 4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.</w:t>
        <w:tab/>
        <w:t>If z varies jointly as x and y, and z = 12 when x = 4 and y = 3, find z when x = 9 and y  = 8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.</w:t>
        <w:tab/>
        <w:t xml:space="preserve">If s is jointly proportional to u and v, and s = 15 when u = 2 and v = 1.5. 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s when u = .5 and v = 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ord Problems: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The stretch in a loaded spring varies directly as the load it supports (within the spring's elastic limit).  A load of 6kg stretches a certain spring 2.4 cm. What load would stretch the spring 4 cm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The power developed by an electric current varies directly as the square of the magnitude of the current.  If a current of 0.5 amperes develops 100 watts of power, what current will develop 1600 watts of power?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The volume of any gas varies inversely with its pressure as long as the temperature remains constant.  If a helium-filled balloon has volume of 3.4 cubic decimeters at a pressure of 120 kilopascals, what is its volume at 101.3 kilopascals? (round to the nearest hundredt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By </w:t>
      </w:r>
      <w:r>
        <w:rPr>
          <w:rFonts w:cs="Calibri" w:ascii="Calibri" w:hAnsi="Calibri"/>
          <w:i/>
          <w:sz w:val="22"/>
          <w:szCs w:val="22"/>
        </w:rPr>
        <w:t>Ohm’s Law</w:t>
      </w:r>
      <w:r>
        <w:rPr>
          <w:rFonts w:cs="Calibri" w:ascii="Calibri" w:hAnsi="Calibri"/>
          <w:sz w:val="22"/>
          <w:szCs w:val="22"/>
        </w:rPr>
        <w:t>, the current flowing in a wire is inversely proportional to the resistance of the wire.  If the current is 5 amperes when the resistance is 24 ohms, for what resistance will the current be 8 amper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The load that a beam supports varies jointly as the width and the square of its depth.  A beam with a width of 6 and depth of 4 can support a load of 10,560 kg, what is the depth of a beam that has a width of 3 and supports a load of 26,730 kg?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The frequency varies inversely as the wavelength.  A signal of frequency 750 kilohertz, which might be the frequency of an AM radio station, has a wave length of 400 m.  What frequency has a wavelength of 600 m?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A pulley 18 cm in diameter, rotating at speed 25 r/s (revolutions per second), is belted to a pulley 10 cm in diameter. Find the speed (in revolutions per second) of the smaller pulley if the speeds are inversely proportional to their diamete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/>
      </w:pPr>
      <w:r>
        <w:rPr>
          <w:rFonts w:cs="Calibri" w:ascii="Calibri" w:hAnsi="Calibri"/>
          <w:sz w:val="22"/>
          <w:szCs w:val="22"/>
        </w:rPr>
        <w:t>8.</w:t>
        <w:tab/>
        <w:t>The load a beam with a rectangular cross section can support is jointly proportional to its width and the square of its depth.  If a rectangular beam 4 cm wide and 6 cm deep can support a 540 kg load, what load can it support when turned on its sid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>The electrical resistance of a wire varies directly as its length and inversely as the square of its diameter.  50 m of wire with diameter 2 mm has resistance 9.  Find the resistance of 120 m of wire of the same material if its diameter is 3 mm.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mework</w:t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The frequency of a string under constant tension is inversely proportional to its length.  If a string, 40 cm long, vibrates 680 times per second, what length must the string be to vibrate 850 times per second under the same tensi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The frequency of a radio wave is inversely proportional to its wavelength.  If a radio wave, 30 m long, has a frequency of 1200 kilocycles per second, what is the length of a wave with frequency of 900 kilocycles per secon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/>
      </w:pPr>
      <w:r>
        <w:rPr>
          <w:rFonts w:cs="Calibri" w:ascii="Calibri" w:hAnsi="Calibri"/>
          <w:sz w:val="22"/>
          <w:szCs w:val="22"/>
        </w:rPr>
        <w:t>3.</w:t>
        <w:tab/>
        <w:t>Boyle's Law states that the volume of a given mass of gas varies inversely as the absolute pressure, provided the temperature remains constant.  If the volume of a gas is 40 in.</w:t>
      </w:r>
      <w:r>
        <w:rPr>
          <w:rFonts w:cs="Calibri" w:ascii="Calibri" w:hAnsi="Calibri"/>
          <w:position w:val="10"/>
          <w:sz w:val="22"/>
          <w:szCs w:val="22"/>
        </w:rPr>
        <w:t>3</w:t>
      </w:r>
      <w:r>
        <w:rPr>
          <w:rFonts w:cs="Calibri" w:ascii="Calibri" w:hAnsi="Calibri"/>
          <w:position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hen the absolute pressure is 50 lb/in</w:t>
      </w:r>
      <w:r>
        <w:rPr>
          <w:rFonts w:cs="Calibri" w:ascii="Calibri" w:hAnsi="Calibri"/>
          <w:position w:val="10"/>
          <w:sz w:val="22"/>
          <w:szCs w:val="22"/>
        </w:rPr>
        <w:t xml:space="preserve">2 </w:t>
      </w:r>
      <w:r>
        <w:rPr>
          <w:rFonts w:cs="Calibri" w:ascii="Calibri" w:hAnsi="Calibri"/>
          <w:sz w:val="22"/>
          <w:szCs w:val="22"/>
        </w:rPr>
        <w:t>, what will be the volume when the pressure is 70 lb/in.</w:t>
      </w:r>
      <w:r>
        <w:rPr>
          <w:rFonts w:cs="Calibri" w:ascii="Calibri" w:hAnsi="Calibri"/>
          <w:position w:val="10"/>
          <w:sz w:val="22"/>
          <w:szCs w:val="22"/>
        </w:rPr>
        <w:t>2</w:t>
      </w:r>
      <w:r>
        <w:rPr>
          <w:rFonts w:cs="Calibri" w:ascii="Calibri" w:hAnsi="Calibri"/>
          <w:position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/>
      </w:pPr>
      <w:r>
        <w:rPr>
          <w:rFonts w:cs="Calibri" w:ascii="Calibri" w:hAnsi="Calibri"/>
          <w:sz w:val="22"/>
          <w:szCs w:val="22"/>
        </w:rPr>
        <w:t>4.</w:t>
        <w:tab/>
        <w:t>The load, “l”, that a beam of fixed length can support varies jointly as its width, w, and the square of its depth, d.  A beam with w = 4 and d = 2 can support a load of 1760 kg.  Find the load when w = 4 and d = 8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/>
      </w:pPr>
      <w:r>
        <w:rPr>
          <w:rFonts w:cs="Calibri" w:ascii="Calibri" w:hAnsi="Calibri"/>
          <w:sz w:val="22"/>
          <w:szCs w:val="22"/>
        </w:rPr>
        <w:t>5.</w:t>
        <w:tab/>
        <w:t>The pressure, P, of a gas varies directly as the temperature, T, and inversely as the volume V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P = 50 when T = 25 and V = 2, find P when T = 40 and V = 4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660"/>
        <w:rPr/>
      </w:pPr>
      <w:r>
        <w:rPr>
          <w:rFonts w:cs="Calibri" w:ascii="Calibri" w:hAnsi="Calibri"/>
          <w:sz w:val="22"/>
          <w:szCs w:val="22"/>
        </w:rPr>
        <w:t>6.</w:t>
        <w:tab/>
        <w:t>The speed, V, at which a motorcycle must travel on the inside of a cylinder in order not to fall, varies directly as the square root of the radius of the cylinder.  If the motorcycle must travel at least 45 km/h to stay on the side of a cylinder with radius 12 m, how fast must it travel on a cylinder with radius of 30 m? (Answer to the nearest km/h)</w:t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 New Roman" w:cs="Geneva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38:00Z</dcterms:created>
  <dc:creator>Ann Chockley</dc:creator>
  <dc:description/>
  <cp:keywords/>
  <dc:language>en-US</dc:language>
  <cp:lastModifiedBy> </cp:lastModifiedBy>
  <cp:lastPrinted>2011-02-16T11:31:00Z</cp:lastPrinted>
  <dcterms:modified xsi:type="dcterms:W3CDTF">2011-02-16T16:38:00Z</dcterms:modified>
  <cp:revision>3</cp:revision>
  <dc:subject/>
  <dc:title>Var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2630955</vt:r8>
  </property>
  <property fmtid="{D5CDD505-2E9C-101B-9397-08002B2CF9AE}" pid="3" name="_AuthorEmail">
    <vt:lpwstr>Jennifer.Kahn@orange.k12.nc.us</vt:lpwstr>
  </property>
  <property fmtid="{D5CDD505-2E9C-101B-9397-08002B2CF9AE}" pid="4" name="_AuthorEmailDisplayName">
    <vt:lpwstr>Jennifer Kahn</vt:lpwstr>
  </property>
  <property fmtid="{D5CDD505-2E9C-101B-9397-08002B2CF9AE}" pid="5" name="_EmailSubject">
    <vt:lpwstr>Student Test Sheet</vt:lpwstr>
  </property>
  <property fmtid="{D5CDD505-2E9C-101B-9397-08002B2CF9AE}" pid="6" name="_ReviewingToolsShownOnce">
    <vt:lpwstr/>
  </property>
</Properties>
</file>